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Pieczęć Instytucj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inia o innowacyj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stawiona przez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zwa Instytucji)</w:t>
      </w:r>
      <w:r>
        <w:rPr>
          <w:rFonts w:cs="Arial" w:ascii="Arial" w:hAnsi="Arial"/>
          <w:sz w:val="20"/>
          <w:szCs w:val="20"/>
        </w:rPr>
        <w:t xml:space="preserve">: ……………………………….., 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nia została sporządzona na wniosek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2"/>
        <w:gridCol w:w="2218"/>
        <w:gridCol w:w="3078"/>
        <w:gridCol w:w="851"/>
        <w:gridCol w:w="751"/>
      </w:tblGrid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siębiorcy: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iedziby/adres głównego miejsca wykonywania działalności gospodarczej Wnioskodawcy 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284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dotyczy innowacyjności polegającej na (charakterystyka technologii/procesu/opis produktu/usługi):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ma charakter innowacyjny na poziomie: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adregional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ędzynarod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***:</w:t>
            </w:r>
          </w:p>
        </w:tc>
      </w:tr>
      <w:tr>
        <w:trPr>
          <w:trHeight w:val="65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dotyczy: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ji produkt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ji w procesie biznes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***:</w:t>
            </w:r>
          </w:p>
        </w:tc>
      </w:tr>
      <w:tr>
        <w:trPr>
          <w:trHeight w:val="65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klaracja bezstronności i poufnośc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otyczy zarówno osoby sporządzającej opinię, jak i osoby ją zatwierdzającej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sz w:val="20"/>
                <w:szCs w:val="20"/>
              </w:rPr>
              <w:t xml:space="preserve">Nie pozostaję w stosunku pokrewieństwa lub powinowactwa z niniejszym przedsiębiorcą, jego zastępcami prawnymi lub członkami władz osób prawnych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sz w:val="20"/>
                <w:szCs w:val="20"/>
              </w:rPr>
              <w:t xml:space="preserve">W okresie ostatnich trzech lat nie pozostawałem/łam w stosunku pracy lub zlecenia z niniejszym przedsiębiorcą, ani nie byłem/łam członkiem jej władz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/>
            </w:pPr>
            <w:r>
              <w:rPr>
                <w:sz w:val="20"/>
                <w:szCs w:val="20"/>
              </w:rPr>
              <w:t xml:space="preserve">Nie pozostaję /nie pozostawałam/em z niniejszym przedsiębiorcą w takim stosunku prawnym lub faktycznym, że może to budzić uzasadnione wątpliwości, co do mojej bezstronności; 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ozostaję /nie pozostawałam/em z podmiotem, który udzielił licencji na wykorzystanie patentu dotyczącego opiniowanej technologii w takim stosunku prawnym lub faktycznym, że może to budzić uzasadnione wątpliwości, co do mojej bezstronności.</w:t>
            </w:r>
          </w:p>
          <w:p>
            <w:pPr>
              <w:pStyle w:val="Tekstpodstawowywcity2"/>
              <w:numPr>
                <w:ilvl w:val="2"/>
                <w:numId w:val="4"/>
              </w:numPr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zuję się do zachowania w tajemnicy i zaufaniu wszystkich informacji i dokumentów ujawnionych mi lub wytworzonych przeze mnie lub przygotowanych przeze mnie w trakcie lub jako rezultat przygotowania opinii i zgadzam się, że informacje te powinny być użyte tylko dla celów przygotowania przedmiotowej opinii i nie powinny być ujawnione stronom trzecim. Zobowiązuję się również nie zatrzymywać kopii jakichkolwiek pisemnych informacji.</w:t>
            </w:r>
          </w:p>
          <w:p>
            <w:pPr>
              <w:pStyle w:val="Tekstpodstawowywcity2"/>
              <w:tabs>
                <w:tab w:val="clear" w:pos="720"/>
              </w:tabs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twierdzam rzetelność opinii i zgodność ze stanem faktycznym treści deklaracji bezstronności </w:t>
              <w:br/>
              <w:t>i poufności.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nię sporządził/a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mię i Nazwisko; funkcja w Instytucji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soby sporządzającej opinię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nię zatwierdził/a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Imię i Nazwisko; funkcja w Instytucji, podpis)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sobą zatwierdzającą opinię nie może być ta sama osoba, która ją sporządził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soby zatwierdzającej opinię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Podmioty uprawnione do wydania Opinii o innowacyjności wymienione zostały w Regulaminie nab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* </w:t>
      </w:r>
      <w:r>
        <w:rPr>
          <w:rFonts w:cs="Arial" w:ascii="Arial" w:hAnsi="Arial"/>
          <w:sz w:val="20"/>
          <w:szCs w:val="20"/>
        </w:rPr>
        <w:t xml:space="preserve">Sporządzając opinię o innowacyjności należy uwzględnić informację cz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ma charakter innowacyjny na poziomie regionu i dotyczy innowacji produktowej/ innowacji w procesie biznesowym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ojekt ma charakter innowacyjny na poziomie ponadregionalnym i dotyczy innowacji produktowej/ innowacji w  procesie biznesowym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ma charakter innowacyjny na poziomie krajowym i dotyczy innowacji produktowej/ </w:t>
      </w:r>
      <w:bookmarkStart w:id="0" w:name="_Hlk207779965"/>
      <w:r>
        <w:rPr>
          <w:rFonts w:cs="Arial" w:ascii="Arial" w:hAnsi="Arial"/>
          <w:sz w:val="20"/>
          <w:szCs w:val="20"/>
        </w:rPr>
        <w:t>innowacji w procesie biznesowym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bookmarkEnd w:id="0"/>
      <w:r>
        <w:rPr>
          <w:rFonts w:cs="Arial" w:ascii="Arial" w:hAnsi="Arial"/>
          <w:sz w:val="20"/>
          <w:szCs w:val="20"/>
        </w:rPr>
        <w:t>projekt ma charakter innowacyjny na poziomie międzynarodowym i dotyczy innowacji produktowej /  innowacji w procesie biznesowym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nowacja produktowa /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nowacja w procesie biznesowym</w:t>
      </w:r>
      <w:r>
        <w:rPr>
          <w:rFonts w:cs="Arial" w:ascii="Arial" w:hAnsi="Arial"/>
          <w:sz w:val="20"/>
          <w:szCs w:val="20"/>
        </w:rPr>
        <w:t xml:space="preserve"> - zgodnie z definicją z Podręcznika OECD „Oslo Manual - 2018”, przez innowację należy rozumieć wprowadzenie do praktyki w gospodarce nowego lub znacząco ulepszonego rozwiązania w odniesieniu do produktu (towaru lub usługi), procesu, marketingu lub organiz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** </w:t>
      </w:r>
      <w:r>
        <w:rPr>
          <w:rFonts w:cs="Arial" w:ascii="Arial" w:hAnsi="Arial"/>
          <w:sz w:val="20"/>
          <w:szCs w:val="20"/>
        </w:rPr>
        <w:t>Uzasadnienie przedstawione w pkt 3 powinno zawierać w szczególnośc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, które z elementów technologii powstałej w wyniku realizacji projektu (produktu/ usługi/ procesu) są innowacyjne na wybranym rynku, a które pełnią rolę uzupełniającą </w:t>
      </w:r>
      <w:r>
        <w:rPr>
          <w:rFonts w:cs="Arial" w:ascii="Arial" w:hAnsi="Arial"/>
          <w:iCs/>
          <w:sz w:val="20"/>
          <w:szCs w:val="20"/>
        </w:rPr>
        <w:t xml:space="preserve">oraz czy wdrażana technologia jest nowością na rynku względem oferty już istniejącej, czy znaczącym ulepszeniem. Jeżeli jest ulepszeniem, wówczas należy opisać na czym polega </w:t>
      </w:r>
      <w:r>
        <w:rPr>
          <w:rFonts w:cs="Arial" w:ascii="Arial" w:hAnsi="Arial"/>
          <w:sz w:val="20"/>
          <w:szCs w:val="20"/>
        </w:rPr>
        <w:t>to ulepszeni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ać konkurencyjne technologie istniejące na rynku oraz podać datę pierwszego wprowadzenia innowacji (produktu/usługi/procesu) na wybrany rynek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skazać źródła, na podstawie których określono stopień innowacyjności technologii (produktu/ usługi/ procesu), z podaniem tytułów raportów, roczników statystycznych i dat ich wydania. adresów stron internetowych, roczników publikacji itp. oraz ze wskazaniem miejsca ich dostępności w celu zweryfikowania z informacjami przedstawionymi w opinii, z zastrzeżeniem, że podstawą opinii nie mogą być jedynie ogólne teksty reklamowo-opisowe dotyczące wdrażanej/zakupywanej technologii lub produktu/usług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286" w:gutter="0" w:header="0" w:top="1134" w:footer="9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2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caps/>
    </w:rPr>
  </w:style>
  <w:style w:type="paragraph" w:styleId="Styl2">
    <w:name w:val="Styl2"/>
    <w:basedOn w:val="Normal"/>
    <w:qFormat/>
    <w:pPr>
      <w:jc w:val="center"/>
    </w:pPr>
    <w:rPr>
      <w:cap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yi-00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 w:bidi="yi-00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41:00Z</dcterms:created>
  <dc:creator>UMWL</dc:creator>
  <dc:description/>
  <cp:keywords/>
  <dc:language>en-US</dc:language>
  <cp:lastModifiedBy>Mokrzycka Angelika</cp:lastModifiedBy>
  <cp:lastPrinted>2009-02-10T15:27:00Z</cp:lastPrinted>
  <dcterms:modified xsi:type="dcterms:W3CDTF">2025-09-29T07:01:00Z</dcterms:modified>
  <cp:revision>18</cp:revision>
  <dc:subject/>
  <dc:title>Wzór opinii o innowacyjności</dc:title>
</cp:coreProperties>
</file>